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72109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38791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98321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20935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