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564830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4323875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