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7056809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8596755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2878915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6369769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5774859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038773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3461633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